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480" w:hanging="18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Горшеченского района </w:t>
      </w:r>
    </w:p>
    <w:p>
      <w:pPr>
        <w:pStyle w:val="ConsPlusNonformat"/>
        <w:widowControl/>
        <w:ind w:left="6480" w:hanging="18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nformat"/>
        <w:widowControl/>
        <w:ind w:left="6480" w:hanging="18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М. Амереву</w:t>
      </w:r>
    </w:p>
    <w:p>
      <w:pPr>
        <w:pStyle w:val="ConsPlusNonformat"/>
        <w:widowControl/>
        <w:ind w:left="6480" w:hanging="18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ConsPlusNonformat"/>
        <w:widowControl/>
        <w:ind w:left="6480" w:hanging="18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left="6480" w:hanging="18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480" w:hanging="321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, телеф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факте обращения в целях склонения муниципального служащего Администрации Горшеченского района Курской области к совершению коррупционных правонаруш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писание обстоятельств, при которых стало известно о случаях обращения к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му  служащему в связи с исполнением им служебных обязаннос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х-либо лиц в целях склонения его к совершению коррупционных правонарушений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робные сведения о коррупционных правонарушениях, которые должен был совершить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й служащий 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се известные сведения о физическом (юридическом) лице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лоняющем к коррупционному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способ и обстоятельства склонения к коррупционному правонарушению (подкуп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гроза, обман и т.д.), а также информация об отказе (согласии) принять предложение лиц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 совершении коррупционного правонару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дата, подпись, инициалы и фамил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: № _________________ от "____" _____________ 20__ г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татья 11 Федерального закона от 25.12.2008 № 273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«О противодействии коррупции»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52:00Z</dcterms:created>
  <dc:creator>Цыбина Ирина Владимировна</dc:creator>
  <dc:description/>
  <cp:keywords/>
  <dc:language>en-US</dc:language>
  <cp:lastModifiedBy>Uyrist</cp:lastModifiedBy>
  <cp:lastPrinted>2018-11-21T16:26:00Z</cp:lastPrinted>
  <dcterms:modified xsi:type="dcterms:W3CDTF">2024-04-11T05:11:00Z</dcterms:modified>
  <cp:revision>3</cp:revision>
  <dc:subject/>
  <dc:title/>
</cp:coreProperties>
</file>