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ПРОЕКТ</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ЯСЕНОВ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ЯС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7 г.</w:t>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Ясенов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Ясен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Ясенов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Ясенов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Ясенов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Ясенов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Ясенов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Ясенов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Ясенов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Ясенов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Ясенов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Ясен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Ясен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Ясеновский сельсовет»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Ясен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Ясенов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Ясеновский сельсовет» Горшеченского района Курской области (часть вторая Правил). В соответствии с ним территории муниципального образования «Ясенов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Ясенов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Ясенов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Ясе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Ясенов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Ясенов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b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Ясено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Ясенов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Ясенов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Ясен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Ясенов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Ясенов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Ясеновский сельсовет» Горшеченского</w:t>
      </w:r>
      <w:r>
        <w:rPr>
          <w:rFonts w:eastAsia="Times New Roman" w:cs="Times New Roman" w:ascii="Times New Roman" w:hAnsi="Times New Roman"/>
          <w:sz w:val="24"/>
          <w:szCs w:val="24"/>
          <w:lang w:eastAsia="ru-RU"/>
        </w:rPr>
        <w:t xml:space="preserve"> района.</w:t>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Ясенов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Ясенов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Ясенов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Ясенов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Ясенов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Ясенов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w:t>
      </w:r>
      <w:r>
        <w:rPr>
          <w:rStyle w:val="Blk"/>
          <w:rFonts w:cs="Times New Roman" w:ascii="Times New Roman" w:hAnsi="Times New Roman"/>
          <w:sz w:val="24"/>
          <w:szCs w:val="24"/>
        </w:rPr>
        <w:t xml:space="preserve">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 xml:space="preserve"> Градостроительного Кодекса  РФ;</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Ясеновского сельсовета, размещение линейных объектов осуществляется в соответствии с генеральным планом Ясе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Ясе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Ясе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Ясено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Ясеновского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Ясе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Ясено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Ясенов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Ясено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Ясенов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Ясен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Ясенов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Ясенов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Ясеновский сельсовет» Горшеченского района устанавливаются в муниципальных правовых актах органа местного самоуправления Ясен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Ясенов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Ясенов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Ясенов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Ясенов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Ясенов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Ясеновский сельсов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Ясе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Ясе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Ясен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w:t>
      </w:r>
      <w:r>
        <w:rPr>
          <w:rFonts w:cs="Times New Roman" w:ascii="Times New Roman" w:hAnsi="Times New Roman"/>
          <w:sz w:val="24"/>
          <w:szCs w:val="24"/>
        </w:rPr>
        <w:t>Ясеновский сельсовет</w:t>
      </w:r>
      <w:r>
        <w:rPr>
          <w:rFonts w:cs="Times New Roman" w:ascii="Times New Roman" w:hAnsi="Times New Roman"/>
          <w:b/>
          <w:sz w:val="24"/>
          <w:szCs w:val="24"/>
        </w:rPr>
        <w:t>»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Ясенов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Ясенов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0" w:firstLine="72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113"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4.12.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02-03T14:41:00Z</cp:lastPrinted>
  <dcterms:modified xsi:type="dcterms:W3CDTF">2018-05-24T12:54:00Z</dcterms:modified>
  <cp:revision>28</cp:revision>
  <dc:subject/>
  <dc:title>ИНДИВИДУАЛЬНЫЙ ПРЕДПРИНИМАТЕЛЬ</dc:title>
</cp:coreProperties>
</file>