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СТАВИТЕЛЬНОЕ СОБРА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ШЕЧЕНСК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1 ноября 2023года                                              № 35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согласовании плана дорожной деятельности Администрации Горшеченского района Курской области на 2024-2026 год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района «Горшеченский район» Курской области Представительное Собрание Горшеченского района Курской области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4"/>
          <w:szCs w:val="24"/>
        </w:rPr>
      </w:pPr>
      <w:bookmarkStart w:id="0" w:name="Par18"/>
      <w:bookmarkEnd w:id="0"/>
      <w:r>
        <w:rPr>
          <w:rFonts w:cs="Arial" w:ascii="Arial" w:hAnsi="Arial"/>
          <w:sz w:val="24"/>
          <w:szCs w:val="24"/>
        </w:rPr>
        <w:t>1. Согласовать план дорожной деятельности Администрации Горшеченского района Курской области на 2024-2026 годы    на основании Федерального закона от 6 октября 2003г. № 131-ФЗ «Об общих принципах организации местного самоуправления в Российской Федерации» по организации дорожной деятельности в границах Горшеченского района Курской области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Утвердить прилагаемый проект Решения о согласовании плана дорожной деятельности Администрации Горшеченского района Курской области на 2024-2026 годы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стоящее решение вступает в силу со дня его подписания и подлежит размещению на официальном сайте муниципального образования «Горшеченский район» в сети «Интернет». </w:t>
      </w:r>
    </w:p>
    <w:p>
      <w:pPr>
        <w:pStyle w:val="Normal"/>
        <w:spacing w:lineRule="auto" w:line="240" w:before="120" w:after="0"/>
        <w:ind w:left="0" w:right="0"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Представительного Собрания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оршеченского района Курской области                                        А.П.Тихонов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Горшеченского района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ской области                                                                                  А.М. Амер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52:00Z</dcterms:created>
  <dc:creator>Пользователь</dc:creator>
  <dc:description/>
  <dc:language>en-US</dc:language>
  <cp:lastModifiedBy/>
  <cp:lastPrinted>2023-11-23T15:02:00Z</cp:lastPrinted>
  <dcterms:modified xsi:type="dcterms:W3CDTF">2023-11-23T12:11:36Z</dcterms:modified>
  <cp:revision>4</cp:revision>
  <dc:subject/>
  <dc:title/>
</cp:coreProperties>
</file>