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ЕДСТАВИТЕЛЬНОЕ СОБРА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ГОРШ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УРСКОЙ ОБЛАСТИ</w:t>
      </w:r>
    </w:p>
    <w:p>
      <w:pPr>
        <w:pStyle w:val="Normal"/>
        <w:widowControl/>
        <w:ind w:left="0" w:right="0" w:hanging="0"/>
        <w:jc w:val="center"/>
        <w:rPr>
          <w:rFonts w:ascii="Arial" w:hAnsi="Arial" w:cs="Arial"/>
          <w:b/>
          <w:b/>
          <w:bCs/>
          <w:sz w:val="32"/>
          <w:szCs w:val="26"/>
        </w:rPr>
      </w:pPr>
      <w:r>
        <w:rPr>
          <w:rFonts w:cs="Arial" w:ascii="Arial" w:hAnsi="Arial"/>
          <w:b/>
          <w:bCs/>
          <w:sz w:val="32"/>
          <w:szCs w:val="26"/>
        </w:rPr>
        <w:t>РЕШЕНИЕ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т 21 ноября  2023 года                              № 346</w:t>
      </w:r>
    </w:p>
    <w:p>
      <w:pPr>
        <w:pStyle w:val="ConsPlusNormal"/>
        <w:widowControl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PlusNormal"/>
        <w:widowControl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в решение Представительного Собрания Горшеченского района Курской области  от 19.12.2022 года № 268 «О бюджете  муниципального района «Горшеченский район» Курской области на 2023  год и на плановый период 2024 и 2025 годов»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rFonts w:cs="Arial" w:ascii="Arial" w:hAnsi="Arial"/>
          <w:sz w:val="24"/>
          <w:szCs w:val="24"/>
        </w:rPr>
        <w:t>На основании статьи 33 Положения о бюджетном процессе в муниципальном районе, утвержденного решением Представительного Собрания Горшеченского района от 07.12.2010 г. № 63 (в редакции от 28.02.2014 № 242) Представительное Собрание Горшеченского района Курской области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ИЛО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решение Представительного Собрания Горшеченского района Курской области от 19.12.2022 г. № 268 «О бюджете муниципального  района «Горшеченский район» Курской области на 2023 год и на плановый период 2024 и 2025 годов» следующие изменения: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1 статьи 1 изложить в новой редакции: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0" w:after="0"/>
        <w:ind w:left="0" w:right="0" w:firstLine="765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Утвердить бюджет муниципального района «Горшеченский район» Курской области на 2023 год по расходам в сумме 903 747 тыс. руб. и доходам в сумме 818 047 тыс. руб., с дефицитом</w:t>
      </w:r>
      <w:r>
        <w:rPr>
          <w:rFonts w:cs="Arial" w:ascii="Arial" w:hAnsi="Arial"/>
          <w:color w:val="000000"/>
          <w:sz w:val="24"/>
          <w:szCs w:val="24"/>
        </w:rPr>
        <w:t xml:space="preserve"> бюджета в сумме 85 700 тыс. руб.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В пункте 2 статьи 6 «Особенности исполнения бюджета муниципального района в 2023 году» бюджетные ассигнования, зарезервированные в составе утвержденных бюджетных ассигнований по подразделу «Другие общегосударственные вопросы» раздела «Общегосударственные вопросы», на реализацию решений Администрации Горшеченского района Курской области, утвердить в размере 17 224 тыс. руб. </w:t>
      </w:r>
    </w:p>
    <w:p>
      <w:pPr>
        <w:pStyle w:val="ConsPlusNormal"/>
        <w:widowControl/>
        <w:tabs>
          <w:tab w:val="clear" w:pos="708"/>
          <w:tab w:val="left" w:pos="284" w:leader="none"/>
        </w:tabs>
        <w:spacing w:before="0" w:after="0"/>
        <w:ind w:left="0" w:right="0" w:firstLine="76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Приложения №1,2,3,4,5,6,7,8,9,10 изложить в новой редакции (прилагаются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одписания и подлежит размещению на официальном сайте муниципального образования «Горшеченский район» в сети «Интернет»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Представительного Собрания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ршеченского района Курской области                                        А. П. Тихонов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Горшеченского района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кой области                                                                                  А. М. Амере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/>
        <w:ind w:left="-284" w:right="0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 xml:space="preserve">к проекту решения </w:t>
      </w:r>
      <w:r>
        <w:rPr>
          <w:b/>
          <w:bCs/>
          <w:sz w:val="24"/>
          <w:szCs w:val="24"/>
        </w:rPr>
        <w:t xml:space="preserve">«О внесении изменений в решение Представительного Собрания Горшеченского района Курской области от 19.12.2022 года № 268 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 бюджете муниципального района «Горшеченский район»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 год и на плановый период 2024 и 2025 годов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Необходимость уточнения бюджета муниципального района «Горшеченский район» Курской области на 2023 год связана </w:t>
      </w:r>
      <w:r>
        <w:rPr>
          <w:b/>
          <w:sz w:val="22"/>
          <w:szCs w:val="22"/>
        </w:rPr>
        <w:t xml:space="preserve">с увеличением доходной части бюджета муниципального района на сумму 42 076 тыс. руб., </w:t>
      </w:r>
      <w:r>
        <w:rPr>
          <w:sz w:val="22"/>
          <w:szCs w:val="22"/>
        </w:rPr>
        <w:t xml:space="preserve">в том числе: за счет налоговых и неналоговых доходов на сумму 21 291 тыс. руб., иных межбюджетных трансфертов на сумму 1 427 тыс. руб., за счет субсидии на сумму 19 358 тыс. руб.; </w:t>
      </w:r>
      <w:r>
        <w:rPr>
          <w:b/>
          <w:sz w:val="22"/>
          <w:szCs w:val="22"/>
        </w:rPr>
        <w:t>уменьшением доходной части на 1 019 тыс. руб.</w:t>
      </w:r>
      <w:r>
        <w:rPr>
          <w:sz w:val="22"/>
          <w:szCs w:val="22"/>
        </w:rPr>
        <w:t>, в том числе за счет  налоговых и неналоговых доходов в сумме 375 тыс. руб., субсидий на сумму 138 тыс. руб., субвенций на сумму 506 тыс. руб.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ная часть бюджета муниципального района увеличена на сумму 41 907 тыс. руб., из них: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налоговых и неналоговых доходов в сумме </w:t>
      </w:r>
      <w:r>
        <w:rPr>
          <w:b/>
          <w:sz w:val="22"/>
          <w:szCs w:val="22"/>
        </w:rPr>
        <w:t>21 122</w:t>
      </w:r>
      <w:r>
        <w:rPr>
          <w:sz w:val="22"/>
          <w:szCs w:val="22"/>
        </w:rPr>
        <w:t xml:space="preserve"> тыс. руб., в том числе: на сумму 1 175 тыс. руб. в связи с увеличением норматива ОМСУ; на сумму 100 тыс. руб. на развитие мер социальной поддержки отдельных категорий граждан, на сумму 253 тыс. руб. на выплату пенсий за выслугу лет и доплат к пенсиям муниципальных служащих; на сумму 16 тыс. руб. на оплату авансовых отчетов по мед. осмотру; на сумму 781 тыс. руб. на оплату договоров ГПХ, на сумму 507 тыс. руб. на ремонт и ТО автотранспорта,  на сумму 970 тыс. руб. на оплату договоров по мед. осмотру, на сумму 1 185 тыс. руб. на оплату услуг спец. техники, на сумму 884 тыс. руб. на ремонт системы отопления; на сумму 970 тыс. руб. на мероприятие по улучшению демографической ситуации, поддержке семьи и детей; на сумму 532 тыс. руб. на тех. обслуживание газового оборудования, на сумму 450 тыс. руб. на полиграфические услуги, на сумму 507 тыс. руб. на развитие мер социальной поддержки отдельных категорий граждан; на сумму 500 тыс. руб. на приобретение товарно- материальных ценностей для общеобразовательных учреждений, на сумму 280 тыс. руб. для подключения объекта капитального строительства к сети газораспределения; за счет налоговых и неналоговых доходов (платы за негативное воздействие) на сумму 28 тыс. руб. на мероприятия по обеспечению охраны окружающей среды; 30 тыс. руб. на оплату штрафов; на сумму 11 954 тыс. руб. на зарезервированные средства.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субсидий на сумму </w:t>
      </w:r>
      <w:r>
        <w:rPr>
          <w:b/>
          <w:sz w:val="22"/>
          <w:szCs w:val="22"/>
        </w:rPr>
        <w:t>19 358</w:t>
      </w:r>
      <w:r>
        <w:rPr>
          <w:sz w:val="22"/>
          <w:szCs w:val="22"/>
        </w:rPr>
        <w:t xml:space="preserve"> тыс. руб., в том числе: на 5 736 тыс. руб. на формирование ИТ-инфраструктуры для обеспечения в помещениях безопасного доступа к государственным, муниципальным и иным информационным системам, на 8 872 тыс. руб. на развитие сети учреждений культурно - досугового типа, источником финансового обеспечения расходов которых является бюджетный кредит на опережающее финансирование, предоставляемый из федерального бюджета, на   4 750 тыс. руб. на создание многофункциональных зон для активного отдыха и творчества обучающихся, в том числе приобретение и установление оборудования и мебели, обеспечивающих функционал трансформируемых пространств.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иных межбюджетных трансфертов из областного бюджета на сумму </w:t>
      </w:r>
      <w:r>
        <w:rPr>
          <w:b/>
          <w:sz w:val="22"/>
          <w:szCs w:val="22"/>
        </w:rPr>
        <w:t>1 427</w:t>
      </w:r>
      <w:r>
        <w:rPr>
          <w:sz w:val="22"/>
          <w:szCs w:val="22"/>
        </w:rPr>
        <w:t xml:space="preserve"> тыс. руб., в том числе: на 552 тыс. руб. на предоставление грантов муниципальным образованиям в целях содействия достижению и (или) поощрению достижений наилучших значений показателей деятельности органов местного самоуправления, на 875 тыс. руб. на проведение мероприятий в области образования.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ная часть бюджета муниципального района уменьшена на сумму 850 тыс. руб., в том числе: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прочих безвозмездных поступлений на сумму </w:t>
      </w:r>
      <w:r>
        <w:rPr>
          <w:b/>
          <w:sz w:val="22"/>
          <w:szCs w:val="22"/>
        </w:rPr>
        <w:t>206</w:t>
      </w:r>
      <w:r>
        <w:rPr>
          <w:sz w:val="22"/>
          <w:szCs w:val="22"/>
        </w:rPr>
        <w:t xml:space="preserve"> тыс. руб. на реализацию проекта "Народный бюджет" в связи с уменьшением доли софинансирования средств населения.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субсидий на сумму </w:t>
      </w:r>
      <w:r>
        <w:rPr>
          <w:b/>
          <w:sz w:val="22"/>
          <w:szCs w:val="22"/>
        </w:rPr>
        <w:t>138</w:t>
      </w:r>
      <w:r>
        <w:rPr>
          <w:sz w:val="22"/>
          <w:szCs w:val="22"/>
        </w:rPr>
        <w:t xml:space="preserve"> тыс. руб.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sz w:val="22"/>
          <w:szCs w:val="22"/>
        </w:rPr>
        <w:t xml:space="preserve">- за счет субвенций на сумму </w:t>
      </w:r>
      <w:r>
        <w:rPr>
          <w:b/>
          <w:sz w:val="22"/>
          <w:szCs w:val="22"/>
        </w:rPr>
        <w:t>506</w:t>
      </w:r>
      <w:r>
        <w:rPr>
          <w:sz w:val="22"/>
          <w:szCs w:val="22"/>
        </w:rPr>
        <w:t xml:space="preserve"> тыс. руб., в том числе на сумму 357 тыс. руб. на обеспечение мер социальной поддержки ветеранов труда, за счет субвенции на сумму 30 тыс. руб. на содержание ребенка в семье опекуна и приемной семье, а также вознаграждение, причитающееся приемному родителю, на сумму 119 тыс. руб.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.</w:t>
      </w:r>
    </w:p>
    <w:p>
      <w:pPr>
        <w:pStyle w:val="Normal"/>
        <w:autoSpaceDE w:val="false"/>
        <w:ind w:left="0" w:right="0"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0" w:right="0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Главы Администрации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шеченского района                                                                 Г. Н. Дуракова </w:t>
      </w:r>
    </w:p>
    <w:sectPr>
      <w:type w:val="nextPage"/>
      <w:pgSz w:w="11906" w:h="16838"/>
      <w:pgMar w:left="1418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1pt">
    <w:name w:val="Основной текст + Интервал -1 pt"/>
    <w:qFormat/>
    <w:rPr>
      <w:spacing w:val="-30"/>
      <w:sz w:val="27"/>
      <w:szCs w:val="27"/>
      <w:lang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32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21:00Z</dcterms:created>
  <dc:creator>Your User Name</dc:creator>
  <dc:description/>
  <dc:language>en-US</dc:language>
  <cp:lastModifiedBy/>
  <cp:lastPrinted>2023-11-23T13:50:00Z</cp:lastPrinted>
  <dcterms:modified xsi:type="dcterms:W3CDTF">2023-11-23T10:53:05Z</dcterms:modified>
  <cp:revision>29</cp:revision>
  <dc:subject/>
  <dc:title>Председателю</dc:title>
</cp:coreProperties>
</file>